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6789"/>
      </w:tblGrid>
      <w:tr>
        <w:trPr/>
        <w:tc>
          <w:tcPr>
            <w:tcW w:w="284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4390" cy="627380"/>
                  <wp:effectExtent l="0" t="0" r="0" b="0"/>
                  <wp:docPr id="1" name="Imagem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57" r="-4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292225" cy="526415"/>
                  <wp:effectExtent l="0" t="0" r="0" b="0"/>
                  <wp:docPr id="2" name="Imagem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33" t="-35" r="81292" b="488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PROGRAMA DE FORMAÇÃO CONTÍNUA EM MATEMÁTICA PARA PROFESSORES DOS 1º E 2º CICLOS DO ENSINO BÁSICO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NTIDO DO NÚMER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 xml:space="preserve">Adaptado de </w:t>
      </w:r>
      <w:r>
        <w:rPr>
          <w:rFonts w:cs="Arial" w:ascii="Arial" w:hAnsi="Arial"/>
          <w:i/>
          <w:sz w:val="16"/>
          <w:szCs w:val="16"/>
        </w:rPr>
        <w:t>Desenvolvendo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 Sentido do Número – perspectivas e exigências curriculares</w:t>
      </w:r>
      <w:r>
        <w:rPr>
          <w:rFonts w:cs="Arial" w:ascii="Arial" w:hAnsi="Arial"/>
          <w:sz w:val="16"/>
          <w:szCs w:val="16"/>
        </w:rPr>
        <w:t>. (2005) APM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«Compreensão global do número e das operações a par com a capacidade para usar esta compreensão de forma flexível para fazer julgamentos matemáticos e desenvolver estratégias úteis de manipulação dos números e das operações.»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hecer o número e suas relaçõ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mpreender o efeito das operações sobre os número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erceber a grandeza relativa de um númer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reender que um número se pode obter a partir de outro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ceber que um professor não pode ter 200 anos mas que um automóvel custa mais de 200 euro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ceber que os números podem ser usados em diferentes contextos e com diferentes significados.</w:t>
      </w:r>
    </w:p>
    <w:p>
      <w:pPr>
        <w:pStyle w:val="Normal"/>
        <w:spacing w:lineRule="auto" w:line="360"/>
        <w:ind w:left="1430" w:hanging="0"/>
        <w:rPr>
          <w:rFonts w:ascii="Arial" w:hAnsi="Arial" w:cs="Arial"/>
        </w:rPr>
      </w:pPr>
      <w:r>
        <w:rPr>
          <w:rFonts w:cs="Arial" w:ascii="Arial" w:hAnsi="Arial"/>
        </w:rPr>
        <w:t>- nº do BI - identifica um indivíduo</w:t>
      </w:r>
    </w:p>
    <w:p>
      <w:pPr>
        <w:pStyle w:val="Normal"/>
        <w:spacing w:lineRule="auto" w:line="360"/>
        <w:ind w:left="1430" w:hanging="0"/>
        <w:rPr>
          <w:rFonts w:ascii="Arial" w:hAnsi="Arial" w:cs="Arial"/>
        </w:rPr>
      </w:pPr>
      <w:r>
        <w:rPr>
          <w:rFonts w:cs="Arial" w:ascii="Arial" w:hAnsi="Arial"/>
        </w:rPr>
        <w:t>- nº da porta – indica a localização da casa numa dada rua</w:t>
      </w:r>
    </w:p>
    <w:p>
      <w:pPr>
        <w:pStyle w:val="Normal"/>
        <w:spacing w:lineRule="auto" w:line="360"/>
        <w:ind w:left="1430" w:hanging="0"/>
        <w:rPr>
          <w:rFonts w:ascii="Arial" w:hAnsi="Arial" w:cs="Arial"/>
        </w:rPr>
      </w:pPr>
      <w:r>
        <w:rPr>
          <w:rFonts w:cs="Arial" w:ascii="Arial" w:hAnsi="Arial"/>
        </w:rPr>
        <w:t>- altura de um prédio – é expressa por um nº que representa a sua medid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ETÊNCIA DE CÁLCULO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«O cálculo mental é hoje considerado uma ferramenta valiosa na promoção e na observação de estratégias de raciocínio matemático de ordem superior.»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«Ao fazerem o cálculo aritmético mental num formato horizontal, os alunos aprende a lidar com os números como um todo e não apenas com partes como acontece nos algoritmos. Deste modo, os processos de cálculo mental são mais significativos estimulando não apenas a compreensão de conceitos, mas também o sentido dos números e a compreensão das suas relações.»</w:t>
      </w:r>
    </w:p>
    <w:p>
      <w:pPr>
        <w:pStyle w:val="Normal"/>
        <w:pBdr>
          <w:bottom w:val="single" w:sz="6" w:space="1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  <w:t>NÍVEIS DE CÁLCULO</w:t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3011"/>
        <w:gridCol w:w="3001"/>
      </w:tblGrid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álculo por contagem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álculo por estruturaçã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álculo formal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ado em materiais que permitem a contagem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Sem recorrer à contagem, mas com o apoio de modelos adequados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 necessidade de recorrer a materiais estruturados.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sponde ao primeiro nível da adição e subtracção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 alunos apoiam-se nos dedos das mãos, contam de 1 em 1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sponde ao segundo nível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Os alunos já não recorrem à contagem de 1 em 1 e usam três estratégias fundamentai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saltos de 1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saltos através do 1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decomposiçã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Utilização da linha numérica vazia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Os alunos já não precisam de usar qualquer tipo de ajuda na visualização da contagem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Já conseguem efectuar os cálculos mentalmente, na sua totalidade, registando apenas os passos intermédio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 passagem para o nível formal é feita gradualmente. São os alunos que sentem necessidade de deixar o modelo, a linha numérica, e desenvolvem as suas próprias estratégias baseadas na estrutura dos números e nas propriedades das operações. Com alunos do 2º ano, apenas em algumas ocasiões existem evidências deste nível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TOS NUMÉRICOS BÁSICOS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É importante que nos primeiros anos se privilegie um bom conhecimento dos factos matemáticos básico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– como um objectivo prátic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– com o objectivo de poder contribuir para o cálculo mental escrito eficient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Devem ser introduzidos tão cedo quanto possível no 1º ano mesmo antes de serem introduzidos os sinais de “+” e de “–“. As respostas aos factos matemáticos básicos devem ser automáticas, ditas em alguns segundos. O âmago está no pensamento e não na memorização que não é o mais rápid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stratégias que os alunos utilizam e inventa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– dobros, quase dobros, +1 ou –1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6+7 = 6+6+1</w:t>
        <w:tab/>
        <w:tab/>
        <w:t>ou</w:t>
        <w:tab/>
        <w:t xml:space="preserve">  7+7–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– trabalho com a estrutura do 5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6+7 = 5+1 + 5+2 = 10+3 = 13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– fazer até ao 10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9+7 = 9+1 = 10   e  10+6 = 16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– utilizar a compensação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6+8 = 7+7 = 1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– utilizar factos matemáticos já conhecidos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6+8 = 14  então  7+8 deve ser 14+1 = 15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Estas estratégias não devem ser consideradas como procedimentos treináveis, susceptíveis de serem ensinados, </w:t>
      </w:r>
      <w:r>
        <w:rPr>
          <w:rFonts w:cs="Arial" w:ascii="Arial" w:hAnsi="Arial"/>
          <w:u w:val="single"/>
        </w:rPr>
        <w:t>mas</w:t>
      </w:r>
      <w:r>
        <w:rPr>
          <w:rFonts w:cs="Arial" w:ascii="Arial" w:hAnsi="Arial"/>
        </w:rPr>
        <w:t xml:space="preserve"> construídos através da compreensão intuitiva de números e das estratégias informais de contagem dos aluno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O processo de aprendizagem tem muitos caminhos; o que caracteriza a viagem é a compreensão e não a tarefa ou a transmissã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NTIDO DAS OPERAÇÕES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Devemos ter em conta nos contextos a preocupação de propor aos alunos problemas diversificando os vários sentidos da adição e da subtracção, da multiplicação e da divisão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IÇÃO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4449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ntar ou Combinar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rescentar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Em casa do João vive muita gente. Além dele, vivem os avós maternos, os pais, três irmãs e os 2 irmãos gémeos. Quantas pessoas vivem em casa do João?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Gonçalo tem 7 anos. Que idade terá daqui a 9 anos?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 tanque havia 6 peixes vermelhos e 7 peixes amarelos. Quantos peixes havia no tanque?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 João media 93 cm e cresceu 5 cm no último ano. Quanto aumentou a sua altura?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TRACÇ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2966"/>
        <w:gridCol w:w="2966"/>
      </w:tblGrid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tirar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tirar”, “perder”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“o que resta”, “o que sobra”, “o que fica”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letar o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gualar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que complementa</w:t>
            </w:r>
            <w:r>
              <w:rPr>
                <w:rFonts w:cs="Arial" w:ascii="Arial" w:hAnsi="Arial"/>
                <w:sz w:val="20"/>
                <w:szCs w:val="20"/>
              </w:rPr>
              <w:t xml:space="preserve">“, “o que falta”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“o que se tem de tirar”, “o que se tem de juntar”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arar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quanto mais”, “quanto menos”,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“qual a diferença”, </w:t>
            </w:r>
            <w:r>
              <w:rPr>
                <w:rFonts w:cs="Arial" w:ascii="Arial" w:hAnsi="Arial"/>
                <w:sz w:val="20"/>
                <w:szCs w:val="20"/>
              </w:rPr>
              <w:t>“maior”, “menor”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O Francisco recebeu na Páscoa 14 ovos de chocolate. Comeu 3 ovos e deu à sua irmã mais nova 2 ovos. Quantos ovos tem ainda o Francisco?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nho 39 pontos e ganho se fizer 60. Quantos pontos mais são precisos para eu ganhar?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 Mariana tem 19 conchas. Tem mais 7 do que a Ana. Quantas conchas tem a Ana?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ito pessoas acabam de subir para um autocarro. Agora há 45 pessoas no autocarro. Quantas pessoas havia no autocarro antes?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João foi a uma loja e pagou uma despesa de 7 euros com uma nota de 10 euros. Quanto recebeu de troco?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À festa da Mariana foram 15 raparigas e 4 rapazes. Quantos rapazes estavam a menos do que raparigas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/>
      </w:pPr>
      <w:r>
        <w:rPr/>
        <w:t>MULTIPLICAÇÃO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4449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ntido aditivo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dição de parcelas iguais”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ntido combinatório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onjuntos diferentes”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i bombons de três variedades diferentes: 4 de cereja, 4 de chocolate branco e 4 de avelã. Quantos bombons comprei no total?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A Maria tem no armário 2 saias: uma azul e outra branca e 3 camisolas: uma cor-de-rosa, uma cor-de-laranja e a outra encarnada. Quantas “toiletes” diferentes pode a Maria fazer com estas peças de roupa?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sala da turma da Joana tem as carteiras dispostas em 4 filas. Sabendo que cada fila tem 6 carteiras, quantas carteiras tem a sala?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numa sala estiverem 20 pessoas e todas se cumprimentarem com um aperto de mão quantos apertos de mão serão dados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DIVISÃO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4449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lha</w:t>
            </w:r>
          </w:p>
          <w:p>
            <w:pPr>
              <w:pStyle w:val="Normal"/>
              <w:tabs>
                <w:tab w:val="clear" w:pos="708"/>
                <w:tab w:val="left" w:pos="1335" w:leader="none"/>
                <w:tab w:val="center" w:pos="2116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>“partes iguais”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rupamento ou Medida o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rso da multiplicação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tro amigos gastaram 20 euros nos bilhetes de cinema. Quanto custou cada bilhete?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os 30 maçãs para embalar em caixas de 10 maçãs. De quantas caixas precisamos?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turma do João tem 24 alunos. Na aula de Educação Física fizeram-se 6 equipas. Quantos elementos tem cada equipa?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turma do João tem 24 alunos. Na aula de Educação Física querem fazer equipas de 4 elementos. Quantas equipas se podem fazer?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701" w:right="141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0:31:00Z</dcterms:created>
  <dc:creator>Carla</dc:creator>
  <dc:description/>
  <cp:keywords/>
  <dc:language>en-US</dc:language>
  <cp:lastModifiedBy>sonix</cp:lastModifiedBy>
  <dcterms:modified xsi:type="dcterms:W3CDTF">2010-12-02T16:14:00Z</dcterms:modified>
  <cp:revision>9</cp:revision>
  <dc:subject/>
  <dc:title/>
</cp:coreProperties>
</file>